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>
          <w:trHeight w:val="3504" w:hRule="atLeast"/>
        </w:trPr>
        <w:tc>
          <w:tcPr>
            <w:tcW w:w="98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395" w:dyaOrig="1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75pt" filled="f" o:ole="">
                  <v:imagedata r:id="rId3" o:title=""/>
                </v:shape>
                <o:OLEObject Type="Embed" ProgID="" ShapeID="ole_rId2" DrawAspect="Content" ObjectID="_58556240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 СЕЛЬСКОГО  ХОЗЯЙСТВА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ОССИЙСКОЙ 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Минсельхоз России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>
                <w:spacing w:val="100"/>
              </w:rPr>
            </w:pPr>
            <w:r>
              <w:rPr>
                <w:spacing w:val="100"/>
              </w:rPr>
              <w:t>ПРИКА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9"/>
        <w:gridCol w:w="2828"/>
        <w:gridCol w:w="2470"/>
        <w:gridCol w:w="1772"/>
      </w:tblGrid>
      <w:tr>
        <w:trPr>
          <w:trHeight w:val="315" w:hRule="atLeast"/>
        </w:trPr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</w:rPr>
              <w:t>от 23.07.201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25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>
          <w:trHeight w:val="320" w:hRule="atLeast"/>
        </w:trPr>
        <w:tc>
          <w:tcPr>
            <w:tcW w:w="9825" w:type="dxa"/>
            <w:tcBorders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ва</w:t>
            </w:r>
          </w:p>
        </w:tc>
      </w:tr>
    </w:tbl>
    <w:p>
      <w:pPr>
        <w:pStyle w:val="Normal"/>
        <w:shd w:fill="FFFFFF" w:val="clear"/>
        <w:spacing w:lineRule="exact" w:line="322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определения 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оосанитарного статуса свиноводческих 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зяйств, а также организаций, 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уществляющих убой свиней, переработку 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>и хранение продукции свиноводства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совершенствования нормативного правового регулирования в области ветеринарии п р и к а з ы в а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утвердить прилагаемые Правила определения зоосанитарного статуса свиноводческих хозяйств, а также организаций, осуществляющих убой свиней, переработку и хранение проду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иноводств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0" w:leader="none"/>
        </w:tabs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  <w:t>Министр                                                                                              Е.Скрынник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оект приказа вносит Депветеринария</w:t>
      </w:r>
    </w:p>
    <w:p>
      <w:pPr>
        <w:pStyle w:val="Normal"/>
        <w:rPr>
          <w:sz w:val="28"/>
        </w:rPr>
      </w:pPr>
      <w:r>
        <w:rPr>
          <w:sz w:val="28"/>
        </w:rPr>
        <w:t>исп. Саратцева 8 (499) 975 57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Визируют: </w:t>
        <w:tab/>
        <w:tab/>
        <w:tab/>
        <w:tab/>
        <w:tab/>
        <w:tab/>
        <w:tab/>
        <w:t>зам. Министра</w:t>
      </w:r>
    </w:p>
    <w:p>
      <w:pPr>
        <w:pStyle w:val="Heading1"/>
        <w:ind w:left="2832" w:firstLine="708"/>
        <w:rPr/>
      </w:pPr>
      <w:r>
        <w:rPr/>
        <w:t xml:space="preserve">                                </w:t>
      </w:r>
      <w:r>
        <w:rPr/>
        <w:tab/>
        <w:t xml:space="preserve">                 </w:t>
        <w:tab/>
        <w:tab/>
        <w:tab/>
        <w:tab/>
        <w:tab/>
        <w:tab/>
        <w:tab/>
        <w:tab/>
        <w:tab/>
        <w:t xml:space="preserve">О.Н.Алдошин        </w:t>
      </w:r>
    </w:p>
    <w:p>
      <w:pPr>
        <w:pStyle w:val="Normal"/>
        <w:tabs>
          <w:tab w:val="clear" w:pos="708"/>
          <w:tab w:val="center" w:pos="46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</w:rPr>
      </w:pPr>
      <w:r>
        <w:rPr>
          <w:sz w:val="28"/>
        </w:rPr>
        <w:t>Депветеринария</w:t>
        <w:tab/>
        <w:t>Депживотноводство</w:t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</w:rPr>
      </w:pPr>
      <w:r>
        <w:rPr>
          <w:sz w:val="28"/>
        </w:rPr>
        <w:t>Россельхознадзор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2880" w:leader="none"/>
          <w:tab w:val="left" w:pos="7005" w:leader="none"/>
        </w:tabs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  <w:t xml:space="preserve">Депадминистрация                                                   Депправо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сельхоза Росс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ределения зоосанитарного стату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новодческих хозяйств, а также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убой свиней, переработку и 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сви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е Правила определения зоосанитарного статуса (компартмента) свиноводческих хозяйств, а также организаций, осуществляющих убой свиней, переработку и хранение продукции свиноводства (далее – Правила), изданы в целях гармонизации правовых актов Российской Федерации с международными стандартами,</w:t>
      </w:r>
      <w:r>
        <w:rPr>
          <w:iCs/>
          <w:sz w:val="28"/>
          <w:szCs w:val="28"/>
        </w:rPr>
        <w:t xml:space="preserve"> предусмотренной </w:t>
      </w:r>
      <w:r>
        <w:rPr>
          <w:sz w:val="28"/>
          <w:szCs w:val="28"/>
        </w:rPr>
        <w:t>постановлением Правительства Российской Федерации от 29.09.2009 № 761 «Об обеспечении гармонизации российских санитарно-эпидемиологических требований, ветеринарно-санитарных и фитосанитарных мер с международными стандартами» (Собрание законодательства Российской Федерации, 2009, № 40, ст. 4698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омпартментов применяется для целей обеспечения благоприятного эпизоотического статуса свиноводческих хозяйств различного типа и предотвращения распространения заразных болезней животных на территории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е Правила обязательны для физических и юридических лиц, осуществляющих деятельность по содержанию и разведению свиней, а также убой свиней, переработку и хранение продукции свиноводства (далее – хозяй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их Правил не распространяется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зических и юридических лиц, осуществляющих переработку продукции свиноводства, выпускающие исключительно продукцию животного происхождения, подвергнутую в ходе изготовления тепловой обработке в режиме, обеспечивающем ее обеззараживание (+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олще продукта при экспозиции не менее 30 мину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х и юридических лиц, осуществляющих хранение исключительно продукции животного происхождения, подвергнутой в ходе изготовления тепловой обработке в указанном выше режи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зоосанитарного статуса хозяйств (далее -  компартментализация) производится на основе анализа  рисков, связанных с распространением возбудителей заразных болезней животных, включая болезни, общие для человека и животных, и заразных болезней человека, для которого свиньи могут служить активным или пассивным переносчиком, а также токсинов биогенного происхождения, которые могут вызывать отравление свиней или людей при употреблении в пищу продукции свиноводства (далее – патогенные факторы), и характеризует степень защищенности компарт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проведении компартментализации на территории субъекта Российской Федерации принимает главный государственный ветеринарный инспектор соответствующего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результатам компартментализации хозяйство относится к следующим компартмент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парт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защищенные от угроз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артмент II - хозяйства низкого уровня защи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артмент III– хозяйства среднего уровня защи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артмент  IV– хозяйства высокого уровня защи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есение хозяйства к компартментам II-IV осуществляется по результатам обследования, проводимого по заявлению хозяйства, оформленному по прилагаемому образцу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озяйства, не подавшие заявления и не прошедшие обследования, относятся к компартмен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осле завершения компартментализации на территории субъекта Российской Федерации решения о введении ограничительных мероприятий (карантина), предусмотренных статьей 17 Закона Российской Федерации от 14.05.1993 № 4979-1 «О ветеринарии» </w:t>
      </w:r>
      <w:r>
        <w:rPr>
          <w:sz w:val="28"/>
        </w:rPr>
        <w:t>(</w:t>
      </w:r>
      <w:r>
        <w:rPr>
          <w:sz w:val="28"/>
          <w:szCs w:val="28"/>
        </w:rPr>
        <w:t xml:space="preserve">Ведомости Съезда Народных Депутатов  Российской Федерации и Верховного Совета Российской Федерации, 1993, № 24, ст. 857; Собрание законодательства Российской Федерации, 2002, № 1, ст. 2; 2004,   № 27, ст. 2711, № 35, ст. 3607; 2005,             № 19, ст. 1752; 2006, № 1, ст. 10, № 52, ст. 5498; 2007, № 1, ст. 29, № 30, ст. 3805; 2008, № 24, ст. 2801; 2009, № 1, ст.17; ст.21), принимаются с учетом зоосанитарного статуса хозяйств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дготовка процедуры компартментализации и ее прове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ле принятия решения о проведении компартментализации на территории субъекта Российской Федерации уполномоченный в области ветеринарии орган исполнительной власти субъекта Российской Федерации в срок не более 10 рабочих дней формирует по прилагаемому образцу (приложение № 2) перечень физических и юридических лиц, осуществляющих деятельность по содержанию и разведению свиней, а также убой свиней, переработку и хранение продукции свиноводства, расположенных на территории соответствующего субъекта Российской Федерации (далее – Перечень хозяйств), направляет его Главному государственному ветеринарному инспектору Российской Федерации, в Федеральную службу по ветеринарному и фитосанитарному надзору и публикует для ознакомления в информационно-телекоммуникационных сетях общего пользования (включая сеть «Интернет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Федеральная служба по ветеринарному и фитосанитарному надзору в течение 7 рабочих дней  со дня получения Перечня хозяйств формирует сводный перечень хозяйств Российской Федерации (далее - Сводный перечень) и размещает его на своем официальном Интернет-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дополнения в Сводный перечень вносятся Федеральной службой по ветеринарному и фитосанитарному надзору в срок не позднее 7 рабочих дней после поступления сведений о внесении изменений, дополнений в Перечень хозяйств из уполномоченного в области ветеринарии органа исполнитель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 начале компартментализации уполномоченные в области ветеринарии органы исполнительной власти субъекта Российской Федерации извещают хозяйства, включенные в Перечень хозяйств, в письменной форме не позднее чем за 1 рабочий день до проведения обслед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Все хозяйства, включенные в Перечень хозяй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одный перечень, относятся к компартменту I до проведения их обследования, предусмотренного пунктом 5 настоящих Правил, на предмет отнесения к компартмента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олее высоким зоосанитарным стату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поступлении заявления, указанного в пункте 5 настоящих Правил, уполномоченным в области ветеринарии органом исполнительной власти субъекта Российской Федерации организуется обследование хозяйства в срок не позднее 30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цедуры обследования не может быть более 1 рабочего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следование с целью отнесения хозяйства к компартмент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водится с участием территориального органа Россельхознадзора по соответствующему субъекту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обследования составляется заключение об отнесении к компартменту (далее – заключение) по прилагаемому образцу (приложение 3) в срок не более 1 рабочего дня после завершения процедуры обсле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признания хозяйства соответствующим критериям, предъявляемым  компартмент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аключение в течение 1 рабочего дня подписывается руководителем уполномоченного в области ветеринарии органа исполнительной власти субъект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признания хозяйства соответствующим критериям, предъявляемым  к компартмент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аключение в течение 2 рабочих дней согласовывается руководителем территориального органа Россельхознадзора и в течение 1 рабочего дня подписывается руководителем уполномоченного в области ветеринарии органа исполнитель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ставляется в 1 экземпляре, копия заключения выдается под расписку уполномоченному в установленном законом порядке представителю хозяйства. Оригинал заключения хранится в уполномоченном в области ветеринарии органе исполнитель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нформация о результатах компартментализации на территории субъекта Российской Федерации уполномоченным в области ветеринарии органом исполнительной власти субъекта Российской Федерации  направляется Главному государственному ветеринарному инспектору Российской Федерации  и в Федеральную служба по ветеринарному и фитосанитарному надзору в течение недели после подписания заключения для внесения изменений в Сводный перечень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ритерии компартментализ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 Компартментализация хозяйств, осуществляющих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по содержанию и разведению свин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1. К компартмен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сятся хозяйства, которые не отнесены к другим компартментам или не прошли обследования, предусмотренного пунктом 5 настоящих Прави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2. К компартменту II относятся хозяйства, соответствующи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 не завозятся свиньи из компартмента I (включая генетический материал и временный ввод свиней  для любых ц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хозяйства не связаны с компартмен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хнологически (транспорт, персонал, тара, ветеринарные специалисты и т.д.), за исключением поставки из данного хозяйства в хозяйства компартмента I свиней и генетического материала свин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ыгул свиней за пределами территории хозяйств не осуществля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ерритория хозяйств огорожена способом, препятствующим проникновению диких животных (за исключением птиц и мелких грызун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 территорию хозяйств не осуществляется вход посторонних лиц и въезд постороннего транспор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хозяйства не используют в корм животным пищевые отх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3. К компартмент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носятся хозяйства, соответствующие критериям, перечисленным в пункте 14.2 настоящих Правил, а также следующим критер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в хозяйства не завозятся свиньи из компартме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ключая генетический материал и временный ввод свиней  для любых ц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хозяйства не связаны с компартмен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ологически (транспорт, персонал, тара, ветеринарные специалисты и т.д.), за исключением поставки из данного хозяйства в хозяйства компартме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иней и генетического материала свин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исключена возможность контактирования работников хозяйств </w:t>
      </w:r>
      <w:r>
        <w:rPr>
          <w:sz w:val="28"/>
        </w:rPr>
        <w:t>с домашними и(или) дикими свиньями  или посещение работниками хозяйств</w:t>
      </w:r>
      <w:r>
        <w:rPr>
          <w:sz w:val="28"/>
          <w:szCs w:val="28"/>
        </w:rPr>
        <w:t>, относящихся к компартментам I и II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гул свиней вне животноводческих помещений хозяйств не осуществля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радиусе 500 метров отсутствуют хозяйства, относящиеся к компартментам I и II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оизводственные строения хозяйств защищены от проникновения животных (включая птиц), атмосферных осадков и грунтовых в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ж) не осуществляется посещение производственных помещений хозяйств лицами (включая должностных лиц органов, уполномоченных на осуществление государственного контроля (надзора), контактировавшими в течение предыдущих 2 недель </w:t>
      </w:r>
      <w:r>
        <w:rPr>
          <w:sz w:val="28"/>
        </w:rPr>
        <w:t xml:space="preserve">с домашними и (или) дикими свиньями </w:t>
      </w:r>
      <w:r>
        <w:rPr>
          <w:sz w:val="28"/>
          <w:szCs w:val="28"/>
        </w:rPr>
        <w:t>(включая посещение охотничьих хозяйств, участие в охоте на диких свиней)</w:t>
      </w:r>
      <w:r>
        <w:rPr>
          <w:sz w:val="28"/>
        </w:rPr>
        <w:t xml:space="preserve">, посещавшими </w:t>
      </w:r>
      <w:r>
        <w:rPr>
          <w:sz w:val="28"/>
          <w:szCs w:val="28"/>
        </w:rPr>
        <w:t>хозяйства, относящиеся к компартментам I и II, эпизоотические очаги, или участвовавшими в проведении противоэпизоотически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ход в производственные помещения хозяйств осуществляется с полной сменой одежды и обув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в корм животным хозяйств используются исключительно корма и кормовые добавки, подвергнутые стерилизующей обработке, термообработке (гранулир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 хозяйствах осуществляется учет  поступивших кормов с указанием их изготовителя и режимов пригото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в хозяйствах учитываются все ветеринарные мероприятия и процедуры, проводимые со свинь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реди поголовья хозяйств не было случаев возникновения следующих заразных болезней свине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риканская чума свиней в течение последних 3 ле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ая чума свиней в течение последних 12 месяцев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зикулярная болезнь в течение последних 12 месяцев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миссивный гастроэнтерит в течение последних 2 ле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ь Тешена в течение последних 12 месяцев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езнь Ауэски в течение последних 12 месяцев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ираторный репродуктивный синдром свиней в течение последних         2 лет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вовирусная болезнь свиней в течение последних 2 л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4. К компартмент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носятся хозяйства, соответствующие критериям, перечисленным в пункте 14.3 настоящих Правил, а также следующим критер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в хозяйства в течение не менее 12 месяцев не завозятся свиньи из компартментов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включая генетический материал и временный ввод свиней  для любых це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хозяйства в течение не менее 12 месяцев не связаны с компартме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II и III технологически (транспорт, персонал, тара, ветеринарные специалисты и т.д.), за исключением поставки из данного хозяйства в хозяйства компартментов I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III свиней и генетического материала свиней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исключена возможность контактирования работников хозяйств в течение предшествующих 12 месяцев </w:t>
      </w:r>
      <w:r>
        <w:rPr>
          <w:sz w:val="28"/>
        </w:rPr>
        <w:t>с домашними и(или) дикими свиньями  или посещение работниками хозяйств</w:t>
      </w:r>
      <w:r>
        <w:rPr>
          <w:sz w:val="28"/>
          <w:szCs w:val="28"/>
        </w:rPr>
        <w:t>, относящихся к компартментам I, II и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хозяйства не осуществляют выгул свин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в радиусе 500 метров отсутствуют хозяйства, относящиеся к компартмент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) не осуществляется посещение производственных помещений хозяйств лицами (включая ветеринарных специалистов и должностных лиц органов, уполномоченных на осуществление государственного контроля (надзора), контактировавшими в течение предыдущих 2 недель </w:t>
      </w:r>
      <w:r>
        <w:rPr>
          <w:sz w:val="28"/>
        </w:rPr>
        <w:t xml:space="preserve">с домашними и (или) дикими свиньями </w:t>
      </w:r>
      <w:r>
        <w:rPr>
          <w:sz w:val="28"/>
          <w:szCs w:val="28"/>
        </w:rPr>
        <w:t>(включая посещение охотничьих хозяйств, участие в охоте на диких свиней)</w:t>
      </w:r>
      <w:r>
        <w:rPr>
          <w:sz w:val="28"/>
        </w:rPr>
        <w:t xml:space="preserve">, посещавшими </w:t>
      </w:r>
      <w:r>
        <w:rPr>
          <w:sz w:val="28"/>
          <w:szCs w:val="28"/>
        </w:rPr>
        <w:t xml:space="preserve">хозяйства, относящиеся к компартмент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эпизоотические очаги, или участвовавшими в проведении противоэпизоотически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ход в производственные помещения хозяйств в течение  не менее 12 предшествующих месяцев осуществляется через санпропускник с полной сандушевой обработкой, сменой одежды и обув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) рабочая одежда в хозяйствах подвергается ежедневной стирке непосредственно в чистой производственной зоне хозяйств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) транспорт для доставки кормов не используется для доставки кормов в хозяйства, относящиеся к компартментам I, II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среди поголовья хозяйств в течение 2 предыдущих лет не было случаев возникновения сальмонеллеза, а также гемофилезного полисерозита и плевропневмонии и не было случаев выявления респираторного коронавируса, а также вируса гриппа свиней (исключая инфицирование свиней штаммами вируса гриппа А человека)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 Компартментализация хозяйст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убой свиней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1. К компартмен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сятся хозяйства, которые не отнесены к другим компартментам или не прошли обследования, предусмотренного пунктом 5 настоящих Прави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2. К компартменту II относятся хозяйства, осуществляющие убой свиней в соответствии с требованиями законодательства Российской Федерации и соответствующи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 осуществляется убой свиней, выращенных в хозяйствах, указанных в пункте 14.1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анспорт не используется для перевозки свиней, выращиваемых в хозяйствах, указанных в пункте 14.1 настоящих Прави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3. К компарт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II относятся хозяйства, соответствующие критериям, перечисленным в пункте 15.2 настоящих Правил, а такж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 осуществляется убой свиней, выращенных в хозяйствах, указанных в пункте 14.2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анспорт не используется для перевозки свиней, выращиваемых в хозяйствах, указанных в пункте  14.2 настоящих Прави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хозяйства не связаны с компартме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II технологически (транспорт, персонал, тара, ветеринарные специалисты и т.д.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исключена возможность контактирования работников хозяйств </w:t>
      </w:r>
      <w:r>
        <w:rPr>
          <w:sz w:val="28"/>
        </w:rPr>
        <w:t>с домашними и(или) дикими свиньями  или посещение работниками хозяйств</w:t>
      </w:r>
      <w:r>
        <w:rPr>
          <w:sz w:val="28"/>
          <w:szCs w:val="28"/>
        </w:rPr>
        <w:t>, относящихся к компартментам I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ерритория хозяйств огорожена способом, исключающим проникновение диких живот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радиусе 500 метров отсутствуют хозяйства, указанные в пунктах 14.1, 14.2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 территорию хозяйств не осуществляется вход посторонних лиц и въезд постороннего транспор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) не осуществляется посещение производственных помещений, где содержатся свиньи, лицами (включая специалистов в области ветеринарии и должностных лиц органов, уполномоченных на осуществление государственного контроля (надзора), контактировавшими в течение предыдущих 2 недель </w:t>
      </w:r>
      <w:r>
        <w:rPr>
          <w:sz w:val="28"/>
        </w:rPr>
        <w:t xml:space="preserve">с домашними и (или) дикими свиньями </w:t>
      </w:r>
      <w:r>
        <w:rPr>
          <w:sz w:val="28"/>
          <w:szCs w:val="28"/>
        </w:rPr>
        <w:t>(включая посещение охотничьих хозяйств, участие в охоте на диких свиней)</w:t>
      </w:r>
      <w:r>
        <w:rPr>
          <w:sz w:val="28"/>
        </w:rPr>
        <w:t xml:space="preserve">, посещавшими </w:t>
      </w:r>
      <w:r>
        <w:rPr>
          <w:sz w:val="28"/>
          <w:szCs w:val="28"/>
        </w:rPr>
        <w:t>хозяйства, относящиеся к компартментам I и II, эпизоотические очаги, или участвовавшими в проведении противоэпизоотически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4. К компартмент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носятся хозяйства, соответствующие критериям, перечисленным в пункте 15.3 настоящих Правил, а такж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не менее  12 месяцев не осуществляется убой свиней, выращенных в хозяйствах, указанных в пунктах 14.1, 14.2, 14.3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анспорт в течение не менее 12 месяцев не используется для перевозки свиней, выращиваемых в хозяйствах, указанных в пункте 14.1, 14.2, 14.3 настоящих Прави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хозяйства не связаны с компартме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II технологически (транспорт, персонал, тара, ветеринарные специалисты и т.д.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радиусе 500 метров отсутствуют хозяйства, указанные в пунктах 14.3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хозяйствах в течение не менее 12 предшествующих месяцев не вводились ограничительные мероприятия (каранти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) не осуществляется посещение производственных помещений, где содержатся свиньи, лицами (включая специалистов в области ветеринарии и должностных лиц органов, уполномоченных на осуществление государственного контроля (надзора), контактировавшими в течение предыдущих 2 недель </w:t>
      </w:r>
      <w:r>
        <w:rPr>
          <w:sz w:val="28"/>
        </w:rPr>
        <w:t xml:space="preserve">с домашними и (или) дикими свиньями </w:t>
      </w:r>
      <w:r>
        <w:rPr>
          <w:sz w:val="28"/>
          <w:szCs w:val="28"/>
        </w:rPr>
        <w:t>(включая посещение охотничьих хозяйств, участие в охоте на диких свиней)</w:t>
      </w:r>
      <w:r>
        <w:rPr>
          <w:sz w:val="28"/>
        </w:rPr>
        <w:t xml:space="preserve">, посещавшими </w:t>
      </w:r>
      <w:r>
        <w:rPr>
          <w:sz w:val="28"/>
          <w:szCs w:val="28"/>
        </w:rPr>
        <w:t>хозяйства, относящиеся к компартменту III, эпизоотические очаги, или участвовавшими в проведении противоэпизоотически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хозяйство работает под контролем инспектора уполномоченного в области ветеринарии органа исполнительной власти субъекта Российской Федерации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. Компартментализация хозяйст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работку продукции свиноводства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1. К компартмен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сятся хозяйства, которые не отнесены к другим компартментам или не прошли обследования, предусмотренного пунктом 5 настоящих Прави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К компартменту II относятся хозяйства, осуществляющие переработку продукции свиноводства в соответствии с требованиями законодательства Российской Федерации и соответствующи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переработка продукции свиноводства,  полученной от свиней, выращенных хозяйствах, указанных в пункте 14.1 настоящих Правил, или убитых в хозяйствах, указанных в пункте 15.1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полученных в хозяйствах, указанных в пункте 15.1 настоящих Прав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3. К компарт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II относятся хозяйства, соответствующие критериям, перечисленным в пункте 16.2 настоящих Правил, а также следующим критерия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переработка продукции свиноводства,  полученной от свиней, выращенных в хозяйствах, указанных в пункте 14.2 настоящих Правил, или убитых в хозяйствах, указанных в пункте 15.2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полученных в хозяйствах, указанных в пункте 15.2 настоящих Прави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хозяйства не связаны с компартме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II технологически (транспорт, персонал, тара, ветеринарные специалисты и т.д.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исключена возможность контактирования работников хозяйств </w:t>
      </w:r>
      <w:r>
        <w:rPr>
          <w:sz w:val="28"/>
        </w:rPr>
        <w:t>с домашними и(или) дикими свиньями  или посещение работниками хозяйств</w:t>
      </w:r>
      <w:r>
        <w:rPr>
          <w:sz w:val="28"/>
          <w:szCs w:val="28"/>
        </w:rPr>
        <w:t>, относящихся к компартментам I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ерритория хозяйств огорожена способом, исключающим проникновение диких живот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радиусе 500 метров отсутствуют хозяйства, указанные в пунктах 10.1, 10.2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 территорию хозяйств не осуществляется вход посторонних лиц и въезд постороннего тран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4. К компартмент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носятся хозяйства, соответствующие критериям, перечисленным в пункте 16.3 настоящих Правил, а такж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переработка продукции свиноводства,  полученной от свиней, выращенных хозяйствах, указанных в пункте 14.3 настоящих Правил, или убитых в хозяйствах, указанных в пункте 15.3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полученных в хозяйствах, указанных в пункте 15.3 настоящих Прави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хозяйства не связаны с компартмент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ологически (транспорт, персонал, тара, ветеринарные специалисты и т.д.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ерритория хозяйств огорожена способом, исключающим проникновение диких живот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радиусе 500 метров отсутствуют хозяйства, указанные в пункте  14.3 настоящих Прави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) в хозяйствах в течение не менее 12 предшествующих месяцев не ввод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граничительные мероприятия (карантин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) хозяйство работает под контролем инспектора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в области ветеринарии органа исполнительной власти субъекта Российской Федерации.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. Компартментализация хозяйст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хранение продукции свиноводства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7.1. К компартмен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носятся хозяйства, которые не отнесены к другим компартментам или не прошли обследования, предусмотренного пунктом 5 настоящих Прави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2. К компартменту II относятся хозяйства, осуществляющие хранение продукции свиноводства в соответствии с требованиями законодательства Российской Федерации и соответствующи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хранение продукции свиноводства, полученной от свиней, выращенных хозяйствах, указанных в пункте 14.1 настоящих Правил, убитых в хозяйствах, указанных в пункте 15.1 настоящих Правил, или переработанной в хозяйствах, указанных в пункте 16.1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выращенных хозяйствах, указанных в пункте 14.1 настоящих Правил, убитых в хозяйствах, указанных в пункте 15.1 настоящих Правил, или переработанной в хозяйствах, указанных в пункте 16.1 настоящих Прав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3. К компарт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II относятся хозяйства, соответствующие критериям, перечисленным в пункте 17.2 настоящих Правил, а также следующим критерия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хранение продукции свиноводства,  полученной от свиней,  выращенных в хозяйствах, указанных в пункте 14.2 настоящих Правил, убитых в хозяйствах, указанных в пункте 15.2 настоящих Правил, или переработанной в хозяйствах, указанных в пункте 16.2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выращенных хозяйствах, указанных в пункте 14.2 настоящих Правил, убитых в хозяйствах, указанных в пункте 15.2 настоящих Правил, или переработанной в хозяйствах, указанных в пункте 16.2 настоящих Прав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4. К компарт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носятся хозяйства, соответствующие критериям, перечисленным в пункте 17.3 настоящих Правил, а также следующим критерия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хозяйствах не осуществляется хранение продукции свиноводства,  полученной от свиней, выращенных хозяйствах, указанных в пункте 14.3 настоящих Правил, убитых в хозяйствах, указанных в пункте 15.3 настоящих Правил, или переработанной в хозяйствах, указанных в пункте 16.3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анспорт не используется для перевозки продукции свиноводства,  полученной от свиней, выращенных хозяйствах, указанных в пункте 14.3 настоящих Правил, убитых в хозяйствах, указанных в пункте 15.3 настоящих Правил, или переработанной в хозяйствах, указанных в пункте 16.3 настоящих Прави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хозяйство работает под контролем инспектора уполномоченного в области ветеринарии органа исполнитель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бжалование действий (бездействия) и решений должностных лиц, осуществляемых (принятых) при компартментализации, производи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В заключении, составляемом по результатам обследования, срок  его действия не устанавл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ходе проведения в установленном законодательством порядке проверки выявлено несоответствие хозяйства хотя бы одному из критериев компартментализации,  присвоенный хозяйству зоосанитарный статус понижается. Соответствующая информация фиксируется в акте проверки и вносится в Перечень хозяйств, Сводный переч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Хозяйство  вправе подать заявление об отнесении его к компартменту с более высоким зоосанитарным статусом. Рассмотрение указанного заявления осуществляется в том же порядке,  что и  заявление, указанное в пункте 5 настоящих Прави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320" w:hanging="0"/>
        <w:jc w:val="left"/>
        <w:rPr>
          <w:b/>
          <w:b/>
        </w:rPr>
      </w:pPr>
      <w:r>
        <w:rPr>
          <w:b/>
        </w:rPr>
        <w:t>к Правилам определения зоосанитарного статуса свиноводческих хозяйств, а также организаций, осуществляющих убой свиней, переработку и хранение продукции свиноводства</w:t>
      </w:r>
    </w:p>
    <w:p>
      <w:pPr>
        <w:pStyle w:val="TextBody"/>
        <w:ind w:left="432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ному государственному 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етеринарному инспектору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убъекта Российской Федерации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обследование _____________ (наименование юридического (физического) лица), осуществляющего деятельность по __________________________________(содержанию и разведению свиней, убою свиней, переработке продукции свиноводства, хранению продукции свиноводства) на предмет отнесения к компартменту 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ное наименование юридического лица (для физического лица - фамилия, имя, отчество)</w:t>
      </w:r>
      <w:r>
        <w:rPr>
          <w:sz w:val="28"/>
          <w:szCs w:val="28"/>
        </w:rPr>
        <w:t>: _____________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дический адрес (если имеется)</w:t>
      </w:r>
      <w:r>
        <w:rPr>
          <w:sz w:val="28"/>
          <w:szCs w:val="28"/>
        </w:rPr>
        <w:t>: ____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ктический адрес места нахождения</w:t>
      </w:r>
      <w:r>
        <w:rPr>
          <w:sz w:val="28"/>
          <w:szCs w:val="28"/>
        </w:rPr>
        <w:t xml:space="preserve">: ______________________________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ы осуществляемой деятельности</w:t>
      </w:r>
      <w:r>
        <w:rPr>
          <w:sz w:val="28"/>
          <w:szCs w:val="28"/>
        </w:rPr>
        <w:t>: 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итериями компартментализации ознакомл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проверка хозяйства на соответствие критериям для отнесения к указанному компартменту проведена с положительным результ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99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</w:t>
        <w:tab/>
        <w:tab/>
        <w:tab/>
        <w:t>ФИО</w:t>
      </w:r>
    </w:p>
    <w:p>
      <w:pPr>
        <w:pStyle w:val="Normal"/>
        <w:suppressAutoHyphens w:val="true"/>
        <w:ind w:left="7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uppressAutoHyphens w:val="true"/>
        <w:ind w:left="7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авилам определения зоосанитарного статуса свиноводческих хозяйств, а также организаций, осуществляющих убой свиней, переработку и хранение продукции свиноводства</w:t>
      </w:r>
    </w:p>
    <w:p>
      <w:pPr>
        <w:pStyle w:val="Normal"/>
        <w:suppressAutoHyphens w:val="true"/>
        <w:ind w:left="75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suppressAutoHyphens w:val="true"/>
        <w:spacing w:before="0" w:after="1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их и юридических лиц, осуществляющих деятельность по содержанию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разведению свиней, а также убой свиней, переработку и хранение продукции свиноводст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980"/>
        <w:gridCol w:w="1980"/>
        <w:gridCol w:w="810"/>
        <w:gridCol w:w="810"/>
        <w:gridCol w:w="810"/>
        <w:gridCol w:w="810"/>
        <w:gridCol w:w="1440"/>
        <w:gridCol w:w="144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1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198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198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 </w:t>
            </w:r>
          </w:p>
        </w:tc>
        <w:tc>
          <w:tcPr>
            <w:tcW w:w="3240" w:type="dxa"/>
            <w:gridSpan w:val="4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*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рт-мент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бследо-вания</w:t>
            </w:r>
          </w:p>
        </w:tc>
      </w:tr>
      <w:tr>
        <w:trPr>
          <w:trHeight w:val="1788" w:hRule="atLeast"/>
          <w:cantSplit w:val="true"/>
        </w:trPr>
        <w:tc>
          <w:tcPr>
            <w:tcW w:w="17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едение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й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</w:t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sectPr>
          <w:type w:val="nextPage"/>
          <w:pgSz w:orient="landscape" w:w="15840" w:h="12240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i/>
          <w:sz w:val="28"/>
          <w:szCs w:val="28"/>
        </w:rPr>
        <w:t>*</w:t>
      </w:r>
      <w:r>
        <w:rPr>
          <w:sz w:val="28"/>
          <w:szCs w:val="28"/>
        </w:rPr>
        <w:t xml:space="preserve"> В ячейки вносятся отметки «Да» или «Нет». Хозяйство может осуществлять несколько видов деятельности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4320" w:hanging="0"/>
        <w:jc w:val="left"/>
        <w:rPr>
          <w:b/>
          <w:b/>
        </w:rPr>
      </w:pPr>
      <w:r>
        <w:rPr>
          <w:b/>
        </w:rPr>
        <w:t>к Правилам определения зоосанитарного статуса свиноводческих хозяйств, а также организаций, осуществляющих убой свиней, переработку и хранение продукции свиноводства</w:t>
      </w:r>
    </w:p>
    <w:p>
      <w:pPr>
        <w:pStyle w:val="TextBody"/>
        <w:ind w:left="432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320" w:hanging="0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несении к компарт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созданная на основании прилагаемого __________________, </w:t>
      </w:r>
    </w:p>
    <w:p>
      <w:pPr>
        <w:pStyle w:val="Normal"/>
        <w:ind w:firstLine="708"/>
        <w:jc w:val="right"/>
        <w:rPr/>
      </w:pPr>
      <w:r>
        <w:rPr/>
        <w:t>наименование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нного_________________________________________________________</w:t>
      </w:r>
    </w:p>
    <w:p>
      <w:pPr>
        <w:pStyle w:val="Normal"/>
        <w:jc w:val="center"/>
        <w:rPr/>
      </w:pPr>
      <w:r>
        <w:rPr/>
        <w:t xml:space="preserve">уполномоченный в области ветеринарии орг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. </w:t>
      </w:r>
      <w:r>
        <w:rPr/>
        <w:t>исполнительной власти субъект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лагаемому заявлению провела обследование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для физического лица - фамилия, имя, отчество): 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(если имеется):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 места нахождения: 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осуществляемой деятельности: 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едено в период дд.мм.гг – дд.мм.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ответствия критериям компартментализац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920"/>
        <w:gridCol w:w="2794"/>
        <w:gridCol w:w="26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 о соответствии критериям оцен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заключения комисс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ее заклю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комиссии о признании хозяйства соответствующим критериям, предъявляемым к компартментам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ледования  ______________ (полное наименование юридического лица (для физического лица - фамилия, имя, отчество) относится к  компартменту ______ (указывается номер компартмент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писи членов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обые мнения членов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одпись заявителя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 заключением ознакомлен,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выводами согласен / не согласен,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пию заключения получил / не получил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, подпись заявител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6. 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есоответствие хотя бы по одному из критериев означает невозможность отнесения хозяйства к данному компартменту.</w:t>
      </w:r>
    </w:p>
    <w:p>
      <w:pPr>
        <w:pStyle w:val="Normal"/>
        <w:ind w:firstLine="708"/>
        <w:jc w:val="both"/>
        <w:rPr/>
      </w:pPr>
      <w:r>
        <w:rPr/>
        <w:t>В случае если в заявлении указан компартмент уровня защиты выше подтвержденного результатами обследования хозяйства, этот вывод указывается в настоящем разделе.</w:t>
      </w:r>
    </w:p>
    <w:p>
      <w:pPr>
        <w:pStyle w:val="Normal"/>
        <w:ind w:firstLine="708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5:00Z</dcterms:created>
  <dc:creator>ПК</dc:creator>
  <dc:description/>
  <dc:language>en-US</dc:language>
  <cp:lastModifiedBy>Бобров Вадим</cp:lastModifiedBy>
  <dcterms:modified xsi:type="dcterms:W3CDTF">2010-09-22T10:45:00Z</dcterms:modified>
  <cp:revision>2</cp:revision>
  <dc:subject/>
  <dc:title/>
</cp:coreProperties>
</file>